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jc w:val="center"/>
        <w:rPr>
          <w:rFonts w:ascii="Californian FB;Trebuchet MS Italic" w:hAnsi="Californian FB;Trebuchet MS Italic" w:cs="Californian FB;Trebuchet MS Italic"/>
          <w:b/>
          <w:b/>
          <w:bCs/>
          <w:sz w:val="36"/>
        </w:rPr>
      </w:pPr>
      <w:r>
        <w:rPr>
          <w:rFonts w:cs="Californian FB;Trebuchet MS Italic" w:ascii="Californian FB;Trebuchet MS Italic" w:hAnsi="Californian FB;Trebuchet MS Italic"/>
          <w:b/>
          <w:bCs/>
          <w:sz w:val="36"/>
        </w:rPr>
        <w:drawing>
          <wp:inline distT="0" distB="0" distL="0" distR="0">
            <wp:extent cx="130492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fornian FB;Trebuchet MS Italic" w:ascii="Californian FB;Trebuchet MS Italic" w:hAnsi="Californian FB;Trebuchet MS Italic"/>
          <w:b/>
          <w:bCs/>
          <w:sz w:val="36"/>
        </w:rPr>
        <w:drawing>
          <wp:inline distT="0" distB="0" distL="0" distR="0">
            <wp:extent cx="1304925" cy="885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>
          <w:rFonts w:ascii="Californian FB;Trebuchet MS Italic" w:hAnsi="Californian FB;Trebuchet MS Italic" w:cs="Californian FB;Trebuchet MS Italic"/>
          <w:b/>
          <w:b/>
          <w:bCs/>
          <w:sz w:val="36"/>
        </w:rPr>
      </w:pPr>
      <w:r>
        <w:rPr>
          <w:rFonts w:cs="Californian FB;Trebuchet MS Italic" w:ascii="Californian FB;Trebuchet MS Italic" w:hAnsi="Californian FB;Trebuchet MS Italic"/>
          <w:b/>
          <w:bCs/>
          <w:sz w:val="36"/>
        </w:rPr>
      </w:r>
    </w:p>
    <w:p>
      <w:pPr>
        <w:pStyle w:val="Heading2"/>
        <w:ind w:firstLine="720"/>
        <w:jc w:val="center"/>
        <w:rPr>
          <w:rFonts w:ascii="Californian FB;Trebuchet MS Italic" w:hAnsi="Californian FB;Trebuchet MS Italic" w:cs="Californian FB;Trebuchet MS Italic"/>
          <w:b/>
          <w:b/>
          <w:bCs/>
          <w:sz w:val="36"/>
        </w:rPr>
      </w:pPr>
      <w:r>
        <w:rPr>
          <w:rFonts w:cs="Californian FB;Trebuchet MS Italic" w:ascii="Californian FB;Trebuchet MS Italic" w:hAnsi="Californian FB;Trebuchet MS Italic"/>
          <w:b/>
          <w:bCs/>
          <w:sz w:val="36"/>
        </w:rPr>
        <w:t>ESOL Journals</w:t>
      </w:r>
    </w:p>
    <w:p>
      <w:pPr>
        <w:pStyle w:val="Normal"/>
        <w:rPr>
          <w:rFonts w:ascii="Californian FB;Trebuchet MS Italic" w:hAnsi="Californian FB;Trebuchet MS Italic" w:cs="Arial"/>
          <w:b/>
          <w:b/>
          <w:bCs/>
          <w:color w:val="000000"/>
          <w:sz w:val="36"/>
          <w:szCs w:val="20"/>
        </w:rPr>
      </w:pPr>
      <w:r>
        <w:rPr>
          <w:rFonts w:cs="Arial" w:ascii="Californian FB;Trebuchet MS Italic" w:hAnsi="Californian FB;Trebuchet MS Italic"/>
          <w:b/>
          <w:bCs/>
          <w:color w:val="000000"/>
          <w:sz w:val="36"/>
          <w:szCs w:val="20"/>
        </w:rPr>
      </w:r>
    </w:p>
    <w:p>
      <w:pPr>
        <w:pStyle w:val="Heading3"/>
        <w:ind w:left="0" w:firstLine="720"/>
        <w:rPr>
          <w:rFonts w:ascii="Californian FB;Trebuchet MS Italic" w:hAnsi="Californian FB;Trebuchet MS Italic" w:cs="Californian FB;Trebuchet MS Italic"/>
          <w:b/>
          <w:b/>
          <w:bCs/>
        </w:rPr>
      </w:pPr>
      <w:r>
        <w:rPr/>
        <w:t>TESOL journals (</w:t>
      </w:r>
      <w:hyperlink r:id="rId4">
        <w:r>
          <w:rPr>
            <w:rStyle w:val="InternetLink"/>
            <w:rFonts w:cs="Times New Roman" w:ascii="Times New Roman" w:hAnsi="Times New Roman"/>
          </w:rPr>
          <w:t>www.tesol.org</w:t>
        </w:r>
      </w:hyperlink>
      <w:r>
        <w:rPr/>
        <w:t xml:space="preserve">.*) </w:t>
      </w:r>
    </w:p>
    <w:p>
      <w:pPr>
        <w:pStyle w:val="Normal"/>
        <w:spacing w:before="280" w:after="280"/>
        <w:ind w:left="360" w:hanging="0"/>
        <w:rPr>
          <w:rFonts w:ascii="Californian FB;Trebuchet MS Italic" w:hAnsi="Californian FB;Trebuchet MS Italic" w:cs="Californian FB;Trebuchet MS Italic"/>
          <w:color w:val="000000"/>
        </w:rPr>
      </w:pPr>
      <w:r>
        <w:rPr>
          <w:rFonts w:eastAsia="Californian FB;Trebuchet MS Italic" w:cs="Californian FB;Trebuchet MS Italic" w:ascii="Californian FB;Trebuchet MS Italic" w:hAnsi="Californian FB;Trebuchet MS Italic"/>
          <w:i/>
          <w:iCs/>
          <w:color w:val="000000"/>
        </w:rPr>
        <w:t xml:space="preserve">    </w:t>
      </w:r>
      <w:r>
        <w:rPr>
          <w:rFonts w:cs="Californian FB;Trebuchet MS Italic" w:ascii="Californian FB;Trebuchet MS Italic" w:hAnsi="Californian FB;Trebuchet MS Italic"/>
          <w:i/>
          <w:iCs/>
          <w:color w:val="000000"/>
        </w:rPr>
        <w:tab/>
        <w:tab/>
        <w:t xml:space="preserve"> </w:t>
      </w:r>
      <w:hyperlink r:id="rId5">
        <w:r>
          <w:rPr>
            <w:rStyle w:val="InternetLink"/>
            <w:rFonts w:cs="Californian FB;Trebuchet MS Italic" w:ascii="Californian FB;Trebuchet MS Italic" w:hAnsi="Californian FB;Trebuchet MS Italic"/>
            <w:i/>
            <w:iCs/>
            <w:color w:val="000000"/>
          </w:rPr>
          <w:t>TESOL Quarterly</w:t>
        </w:r>
      </w:hyperlink>
      <w:r>
        <w:rPr>
          <w:rFonts w:cs="Californian FB;Trebuchet MS Italic" w:ascii="Californian FB;Trebuchet MS Italic" w:hAnsi="Californian FB;Trebuchet MS Italic"/>
          <w:color w:val="000000"/>
        </w:rPr>
        <w:t xml:space="preserve"> </w:t>
      </w:r>
      <w:hyperlink r:id="rId6">
        <w:r>
          <w:rPr>
            <w:rStyle w:val="InternetLink"/>
            <w:rFonts w:cs="Times New Roman" w:ascii="Californian FB;Trebuchet MS Italic" w:hAnsi="Californian FB;Trebuchet MS Italic"/>
            <w:color w:val="000000"/>
          </w:rPr>
          <w:t>http://www.tesol.edu/pubs/magz/tq.html</w:t>
        </w:r>
      </w:hyperlink>
    </w:p>
    <w:p>
      <w:pPr>
        <w:pStyle w:val="Normal"/>
        <w:rPr/>
      </w:pPr>
      <w:r>
        <w:rPr>
          <w:rFonts w:eastAsia="Californian FB;Trebuchet MS Italic" w:cs="Californian FB;Trebuchet MS Italic" w:ascii="Californian FB;Trebuchet MS Italic" w:hAnsi="Californian FB;Trebuchet MS Italic"/>
          <w:color w:val="000000"/>
        </w:rPr>
        <w:t xml:space="preserve">          </w:t>
      </w:r>
      <w:r>
        <w:rPr>
          <w:rFonts w:cs="Californian FB;Trebuchet MS Italic" w:ascii="Californian FB;Trebuchet MS Italic" w:hAnsi="Californian FB;Trebuchet MS Italic"/>
          <w:color w:val="000000"/>
        </w:rPr>
        <w:tab/>
      </w:r>
      <w:hyperlink r:id="rId7" w:tgtFrame="_blank">
        <w:r>
          <w:rPr>
            <w:rStyle w:val="InternetLink"/>
            <w:rFonts w:cs="Californian FB;Trebuchet MS Italic" w:ascii="Californian FB;Trebuchet MS Italic" w:hAnsi="Californian FB;Trebuchet MS Italic"/>
            <w:color w:val="000000"/>
          </w:rPr>
          <w:t>TESOL Quarterly Online</w:t>
        </w:r>
      </w:hyperlink>
      <w:r>
        <w:rPr>
          <w:rFonts w:cs="Californian FB;Trebuchet MS Italic" w:ascii="Californian FB;Trebuchet MS Italic" w:hAnsi="Californian FB;Trebuchet MS Italic"/>
          <w:color w:val="000000"/>
        </w:rPr>
        <w:t xml:space="preserve"> </w:t>
      </w:r>
    </w:p>
    <w:p>
      <w:pPr>
        <w:pStyle w:val="Normal"/>
        <w:rPr>
          <w:rFonts w:ascii="Californian FB;Trebuchet MS Italic" w:hAnsi="Californian FB;Trebuchet MS Italic" w:cs="Californian FB;Trebuchet MS Italic"/>
          <w:color w:val="000000"/>
        </w:rPr>
      </w:pPr>
      <w:r>
        <w:rPr>
          <w:rFonts w:cs="Californian FB;Trebuchet MS Italic" w:ascii="Californian FB;Trebuchet MS Italic" w:hAnsi="Californian FB;Trebuchet MS Italic"/>
          <w:color w:val="000000"/>
        </w:rPr>
      </w:r>
    </w:p>
    <w:p>
      <w:pPr>
        <w:pStyle w:val="Normal"/>
        <w:rPr/>
      </w:pPr>
      <w:r>
        <w:rPr>
          <w:rFonts w:cs="Californian FB;Trebuchet MS Italic" w:ascii="Californian FB;Trebuchet MS Italic" w:hAnsi="Californian FB;Trebuchet MS Italic"/>
          <w:color w:val="000000"/>
        </w:rPr>
        <w:tab/>
        <w:tab/>
      </w:r>
      <w:r>
        <w:rPr>
          <w:rFonts w:cs="Californian FB;Trebuchet MS Italic" w:ascii="Californian FB;Trebuchet MS Italic" w:hAnsi="Californian FB;Trebuchet MS Italic"/>
          <w:color w:val="000000"/>
          <w:u w:val="single"/>
        </w:rPr>
        <w:t>Essential Teacher and Compleat Links</w:t>
      </w:r>
    </w:p>
    <w:p>
      <w:pPr>
        <w:pStyle w:val="Normal"/>
        <w:rPr>
          <w:rFonts w:ascii="Californian FB;Trebuchet MS Italic" w:hAnsi="Californian FB;Trebuchet MS Italic" w:cs="Californian FB;Trebuchet MS Italic"/>
          <w:color w:val="000000"/>
          <w:u w:val="single"/>
        </w:rPr>
      </w:pPr>
      <w:r>
        <w:rPr>
          <w:rFonts w:cs="Californian FB;Trebuchet MS Italic" w:ascii="Californian FB;Trebuchet MS Italic" w:hAnsi="Californian FB;Trebuchet MS Italic"/>
          <w:color w:val="000000"/>
          <w:u w:val="single"/>
        </w:rPr>
      </w:r>
    </w:p>
    <w:p>
      <w:pPr>
        <w:pStyle w:val="Normal"/>
        <w:rPr>
          <w:rFonts w:ascii="Californian FB;Trebuchet MS Italic" w:hAnsi="Californian FB;Trebuchet MS Italic" w:cs="Californian FB;Trebuchet MS Italic"/>
          <w:color w:val="000000"/>
          <w:u w:val="single"/>
        </w:rPr>
      </w:pPr>
      <w:r>
        <w:rPr>
          <w:rFonts w:cs="Californian FB;Trebuchet MS Italic" w:ascii="Californian FB;Trebuchet MS Italic" w:hAnsi="Californian FB;Trebuchet MS Italic"/>
          <w:color w:val="000000"/>
          <w:u w:val="single"/>
        </w:rPr>
      </w:r>
    </w:p>
    <w:p>
      <w:pPr>
        <w:pStyle w:val="Normal"/>
        <w:ind w:left="720" w:hanging="0"/>
        <w:rPr>
          <w:rFonts w:ascii="Californian FB;Trebuchet MS Italic" w:hAnsi="Californian FB;Trebuchet MS Italic" w:cs="Californian FB;Trebuchet MS Italic"/>
          <w:color w:val="000000"/>
        </w:rPr>
      </w:pPr>
      <w:hyperlink r:id="rId8">
        <w:r>
          <w:rPr>
            <w:rStyle w:val="InternetLink"/>
            <w:rFonts w:cs="Californian FB;Trebuchet MS Italic" w:ascii="Californian FB;Trebuchet MS Italic" w:hAnsi="Californian FB;Trebuchet MS Italic"/>
            <w:color w:val="000000"/>
          </w:rPr>
          <w:t>Bilingual Research Journal</w:t>
        </w:r>
      </w:hyperlink>
      <w:r>
        <w:rPr>
          <w:rFonts w:cs="Arial" w:ascii="Californian FB;Trebuchet MS Italic" w:hAnsi="Californian FB;Trebuchet MS Italic"/>
          <w:color w:val="000000"/>
        </w:rPr>
        <w:t> </w:t>
      </w:r>
      <w:r>
        <w:rPr>
          <w:rFonts w:cs="Arial" w:ascii="Californian FB;Trebuchet MS Italic" w:hAnsi="Californian FB;Trebuchet MS Italic"/>
          <w:color w:val="000000"/>
          <w:szCs w:val="20"/>
        </w:rPr>
        <w:t>- http://brj.asu.edu/</w:t>
      </w:r>
      <w:r>
        <w:rPr>
          <w:rFonts w:cs="Arial" w:ascii="Californian FB;Trebuchet MS Italic" w:hAnsi="Californian FB;Trebuchet MS Italic"/>
          <w:color w:val="000000"/>
        </w:rPr>
        <w:t xml:space="preserve"> </w:t>
        <w:br/>
      </w:r>
      <w:r>
        <w:rPr>
          <w:rFonts w:cs="Arial" w:ascii="Californian FB;Trebuchet MS Italic" w:hAnsi="Californian FB;Trebuchet MS Italic"/>
          <w:color w:val="000000"/>
          <w:szCs w:val="20"/>
        </w:rPr>
        <w:t>A peer-reviewed scholarly journal publishing research on bilingual education.</w:t>
      </w:r>
    </w:p>
    <w:p>
      <w:pPr>
        <w:pStyle w:val="Normal"/>
        <w:rPr>
          <w:rFonts w:ascii="Californian FB;Trebuchet MS Italic" w:hAnsi="Californian FB;Trebuchet MS Italic" w:cs="Californian FB;Trebuchet MS Italic"/>
          <w:color w:val="000000"/>
        </w:rPr>
      </w:pPr>
      <w:r>
        <w:rPr>
          <w:rFonts w:cs="Californian FB;Trebuchet MS Italic" w:ascii="Californian FB;Trebuchet MS Italic" w:hAnsi="Californian FB;Trebuchet MS Italic"/>
          <w:color w:val="000000"/>
        </w:rPr>
      </w:r>
    </w:p>
    <w:p>
      <w:pPr>
        <w:pStyle w:val="Normal"/>
        <w:ind w:left="720" w:hanging="0"/>
        <w:rPr/>
      </w:pPr>
      <w:hyperlink r:id="rId9">
        <w:r>
          <w:rPr>
            <w:rStyle w:val="InternetLink"/>
            <w:rFonts w:cs="Californian FB;Trebuchet MS Italic" w:ascii="Californian FB;Trebuchet MS Italic" w:hAnsi="Californian FB;Trebuchet MS Italic"/>
            <w:color w:val="000000"/>
          </w:rPr>
          <w:t>TEFL Web Journal</w:t>
        </w:r>
      </w:hyperlink>
      <w:r>
        <w:rPr>
          <w:rFonts w:cs="Arial" w:ascii="Californian FB;Trebuchet MS Italic" w:hAnsi="Californian FB;Trebuchet MS Italic"/>
          <w:color w:val="000000"/>
        </w:rPr>
        <w:t> </w:t>
      </w:r>
      <w:r>
        <w:rPr>
          <w:rFonts w:cs="Arial" w:ascii="Californian FB;Trebuchet MS Italic" w:hAnsi="Californian FB;Trebuchet MS Italic"/>
          <w:color w:val="000000"/>
          <w:szCs w:val="20"/>
        </w:rPr>
        <w:t>- http://www.teflweb-j.org</w:t>
      </w:r>
      <w:r>
        <w:rPr>
          <w:rFonts w:cs="Arial" w:ascii="Californian FB;Trebuchet MS Italic" w:hAnsi="Californian FB;Trebuchet MS Italic"/>
          <w:color w:val="000000"/>
        </w:rPr>
        <w:t xml:space="preserve"> </w:t>
        <w:br/>
      </w:r>
      <w:r>
        <w:rPr>
          <w:rFonts w:cs="Arial" w:ascii="Californian FB;Trebuchet MS Italic" w:hAnsi="Californian FB;Trebuchet MS Italic"/>
          <w:color w:val="000000"/>
          <w:szCs w:val="20"/>
        </w:rPr>
        <w:t>A free, Web based forum for adult level teachers, teacher trainers and researchers world-wide, TEFL aims to give English teaching professionals the opportunity to share their research and teaching practices with the international, academic teaching community</w:t>
      </w:r>
    </w:p>
    <w:p>
      <w:pPr>
        <w:pStyle w:val="Normal"/>
        <w:rPr>
          <w:rFonts w:ascii="Californian FB;Trebuchet MS Italic" w:hAnsi="Californian FB;Trebuchet MS Italic" w:cs="Arial"/>
          <w:color w:val="000000"/>
          <w:szCs w:val="20"/>
        </w:rPr>
      </w:pPr>
      <w:r>
        <w:rPr>
          <w:rFonts w:cs="Arial" w:ascii="Californian FB;Trebuchet MS Italic" w:hAnsi="Californian FB;Trebuchet MS Italic"/>
          <w:color w:val="000000"/>
          <w:szCs w:val="20"/>
        </w:rPr>
      </w:r>
    </w:p>
    <w:p>
      <w:pPr>
        <w:pStyle w:val="Normal"/>
        <w:ind w:left="720" w:hanging="0"/>
        <w:rPr/>
      </w:pPr>
      <w:hyperlink r:id="rId10">
        <w:r>
          <w:rPr>
            <w:rStyle w:val="InternetLink"/>
            <w:rFonts w:cs="Times New Roman" w:ascii="Californian FB;Trebuchet MS Italic" w:hAnsi="Californian FB;Trebuchet MS Italic"/>
            <w:i/>
            <w:iCs/>
          </w:rPr>
          <w:t>The Internet TESL Journal</w:t>
        </w:r>
      </w:hyperlink>
      <w:r>
        <w:rPr>
          <w:rFonts w:cs="Californian FB;Trebuchet MS Italic" w:ascii="Californian FB;Trebuchet MS Italic" w:hAnsi="Californian FB;Trebuchet MS Italic"/>
          <w:color w:val="000000"/>
        </w:rPr>
        <w:t xml:space="preserve"> http://iteslj.org/ offers articles on theory and practice for both ESL and English as a foreign language (EFL).</w:t>
      </w:r>
    </w:p>
    <w:p>
      <w:pPr>
        <w:pStyle w:val="NormalWeb"/>
        <w:ind w:left="720" w:hanging="0"/>
        <w:rPr/>
      </w:pPr>
      <w:hyperlink r:id="rId11" w:tgtFrame="_blank">
        <w:r>
          <w:rPr>
            <w:rStyle w:val="InternetLink"/>
            <w:rFonts w:cs="Californian FB;Trebuchet MS Italic" w:ascii="Californian FB;Trebuchet MS Italic" w:hAnsi="Californian FB;Trebuchet MS Italic"/>
            <w:color w:val="000000"/>
          </w:rPr>
          <w:t>ESL Magazine</w:t>
        </w:r>
      </w:hyperlink>
      <w:r>
        <w:rPr>
          <w:rFonts w:cs="Californian FB;Trebuchet MS Italic" w:ascii="Californian FB;Trebuchet MS Italic" w:hAnsi="Californian FB;Trebuchet MS Italic"/>
          <w:color w:val="000000"/>
        </w:rPr>
        <w:t xml:space="preserve"> http://www.eslmag.com/</w:t>
      </w:r>
    </w:p>
    <w:p>
      <w:pPr>
        <w:pStyle w:val="NormalWeb"/>
        <w:ind w:left="720" w:hanging="0"/>
        <w:rPr/>
      </w:pPr>
      <w:hyperlink r:id="rId12" w:tgtFrame="_blank">
        <w:r>
          <w:rPr>
            <w:rStyle w:val="InternetLink"/>
            <w:rFonts w:cs="Californian FB;Trebuchet MS Italic" w:ascii="Californian FB;Trebuchet MS Italic" w:hAnsi="Californian FB;Trebuchet MS Italic"/>
            <w:color w:val="000000"/>
          </w:rPr>
          <w:t>ELT Journal</w:t>
        </w:r>
      </w:hyperlink>
      <w:r>
        <w:rPr>
          <w:rFonts w:cs="Californian FB;Trebuchet MS Italic" w:ascii="Californian FB;Trebuchet MS Italic" w:hAnsi="Californian FB;Trebuchet MS Italic"/>
          <w:color w:val="000000"/>
        </w:rPr>
        <w:t xml:space="preserve"> http://www3.oup.co.uk/eltj/</w:t>
      </w:r>
    </w:p>
    <w:p>
      <w:pPr>
        <w:pStyle w:val="NormalWeb"/>
        <w:ind w:left="720" w:hanging="0"/>
        <w:rPr/>
      </w:pPr>
      <w:hyperlink r:id="rId13" w:tgtFrame="_blank">
        <w:r>
          <w:rPr>
            <w:rStyle w:val="InternetLink"/>
            <w:rFonts w:cs="Californian FB;Trebuchet MS Italic" w:ascii="Californian FB;Trebuchet MS Italic" w:hAnsi="Californian FB;Trebuchet MS Italic"/>
            <w:color w:val="000000"/>
          </w:rPr>
          <w:t>Language Magazine</w:t>
        </w:r>
      </w:hyperlink>
      <w:r>
        <w:rPr>
          <w:rFonts w:cs="Californian FB;Trebuchet MS Italic" w:ascii="Californian FB;Trebuchet MS Italic" w:hAnsi="Californian FB;Trebuchet MS Italic"/>
          <w:color w:val="000000"/>
        </w:rPr>
        <w:t xml:space="preserve"> http://www.languagemagazine.com/</w:t>
      </w:r>
    </w:p>
    <w:p>
      <w:pPr>
        <w:pStyle w:val="Normal"/>
        <w:ind w:firstLine="720"/>
        <w:rPr>
          <w:rFonts w:ascii="Californian FB;Trebuchet MS Italic" w:hAnsi="Californian FB;Trebuchet MS Italic" w:cs="Californian FB;Trebuchet MS Italic"/>
          <w:color w:val="000000"/>
        </w:rPr>
      </w:pPr>
      <w:hyperlink r:id="rId14" w:tgtFrame="_blank">
        <w:r>
          <w:rPr>
            <w:rStyle w:val="InternetLink"/>
            <w:rFonts w:cs="Californian FB;Trebuchet MS Italic" w:ascii="Californian FB;Trebuchet MS Italic" w:hAnsi="Californian FB;Trebuchet MS Italic"/>
            <w:color w:val="000000"/>
          </w:rPr>
          <w:t>TESL Canada Journal</w:t>
        </w:r>
      </w:hyperlink>
      <w:r>
        <w:rPr>
          <w:rFonts w:cs="Californian FB;Trebuchet MS Italic" w:ascii="Californian FB;Trebuchet MS Italic" w:hAnsi="Californian FB;Trebuchet MS Italic"/>
          <w:color w:val="000000"/>
        </w:rPr>
        <w:t xml:space="preserve"> </w:t>
      </w:r>
      <w:hyperlink r:id="rId15">
        <w:r>
          <w:rPr>
            <w:rStyle w:val="InternetLink"/>
            <w:rFonts w:cs="Times New Roman" w:ascii="Californian FB;Trebuchet MS Italic" w:hAnsi="Californian FB;Trebuchet MS Italic"/>
          </w:rPr>
          <w:t>http://www.tesl.ca/journal.html</w:t>
        </w:r>
      </w:hyperlink>
    </w:p>
    <w:p>
      <w:pPr>
        <w:pStyle w:val="Normal"/>
        <w:ind w:firstLine="720"/>
        <w:rPr>
          <w:rFonts w:ascii="Californian FB;Trebuchet MS Italic" w:hAnsi="Californian FB;Trebuchet MS Italic" w:cs="Californian FB;Trebuchet MS Italic"/>
          <w:color w:val="000000"/>
        </w:rPr>
      </w:pPr>
      <w:r>
        <w:rPr>
          <w:rFonts w:cs="Californian FB;Trebuchet MS Italic" w:ascii="Californian FB;Trebuchet MS Italic" w:hAnsi="Californian FB;Trebuchet MS Italic"/>
          <w:color w:val="000000"/>
        </w:rPr>
      </w:r>
    </w:p>
    <w:p>
      <w:pPr>
        <w:pStyle w:val="Normal"/>
        <w:ind w:firstLine="720"/>
        <w:rPr/>
      </w:pPr>
      <w:r>
        <w:rPr>
          <w:rFonts w:cs="Californian FB;Trebuchet MS Italic" w:ascii="Californian FB;Trebuchet MS Italic" w:hAnsi="Californian FB;Trebuchet MS Italic"/>
          <w:color w:val="000000"/>
        </w:rPr>
        <w:t>24651 everybod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alifornian FB">
    <w:altName w:val="Trebuchet MS Italic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720"/>
      <w:outlineLvl w:val="2"/>
    </w:pPr>
    <w:rPr>
      <w:rFonts w:ascii="Arial" w:hAnsi="Arial" w:cs="Arial"/>
      <w:color w:val="000000"/>
      <w:sz w:val="28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color w:val="3300CC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5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tesol.org/" TargetMode="External"/><Relationship Id="rId5" Type="http://schemas.openxmlformats.org/officeDocument/2006/relationships/hyperlink" Target="http://www2.tesol.org/pubs/magz/tq.html" TargetMode="External"/><Relationship Id="rId6" Type="http://schemas.openxmlformats.org/officeDocument/2006/relationships/hyperlink" Target="http://www.tesol.edu/pubs/magz/tq.html" TargetMode="External"/><Relationship Id="rId7" Type="http://schemas.openxmlformats.org/officeDocument/2006/relationships/hyperlink" Target="http://www.tesol.org/tqonline/" TargetMode="External"/><Relationship Id="rId8" Type="http://schemas.openxmlformats.org/officeDocument/2006/relationships/hyperlink" Target="http://brj.asu.edu/" TargetMode="External"/><Relationship Id="rId9" Type="http://schemas.openxmlformats.org/officeDocument/2006/relationships/hyperlink" Target="http://www.teflweb-j.org/" TargetMode="External"/><Relationship Id="rId10" Type="http://schemas.openxmlformats.org/officeDocument/2006/relationships/hyperlink" Target="http://iteslj.org/" TargetMode="External"/><Relationship Id="rId11" Type="http://schemas.openxmlformats.org/officeDocument/2006/relationships/hyperlink" Target="http://www.eslmag.com/" TargetMode="External"/><Relationship Id="rId12" Type="http://schemas.openxmlformats.org/officeDocument/2006/relationships/hyperlink" Target="http://www3.oup.co.uk/eltj/" TargetMode="External"/><Relationship Id="rId13" Type="http://schemas.openxmlformats.org/officeDocument/2006/relationships/hyperlink" Target="http://www.languagemagazine.com/" TargetMode="External"/><Relationship Id="rId14" Type="http://schemas.openxmlformats.org/officeDocument/2006/relationships/hyperlink" Target="http://www.tesl.ca/journal.html" TargetMode="External"/><Relationship Id="rId15" Type="http://schemas.openxmlformats.org/officeDocument/2006/relationships/hyperlink" Target="http://www.tesl.ca/journal.html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01:07:00Z</dcterms:created>
  <dc:creator>College of Education</dc:creator>
  <dc:description/>
  <cp:keywords/>
  <dc:language>en-US</dc:language>
  <cp:lastModifiedBy>caitlin halstead</cp:lastModifiedBy>
  <dcterms:modified xsi:type="dcterms:W3CDTF">2009-06-20T01:10:00Z</dcterms:modified>
  <cp:revision>4</cp:revision>
  <dc:subject/>
  <dc:title>  </dc:title>
</cp:coreProperties>
</file>